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5069" w:right="10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администрация сельского поселения Сторожевской сельсовет  Усманского района </w:t>
      </w:r>
      <w:r>
        <w:rPr>
          <w:spacing w:val="-3"/>
          <w:sz w:val="22"/>
          <w:szCs w:val="22"/>
        </w:rPr>
        <w:t xml:space="preserve">Липецкой области </w:t>
      </w:r>
    </w:p>
    <w:p>
      <w:pPr>
        <w:pStyle w:val="Normal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АУКЦИОННАЯ ДОКУМЕНТАЦИЯ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укциона по продаже  муниципального имущества, находящегося 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автомобиль  ВАЗ - 21074</w:t>
      </w:r>
      <w:r>
        <w:rPr>
          <w:sz w:val="24"/>
          <w:szCs w:val="24"/>
        </w:rPr>
        <w:t xml:space="preserve">, 2005 г.в., идентификационный номер (VIN) XТА21074062287828 ; наименование (тип  ТС) – легковой; модель, № двигателя 8257538(2106); шасси (рама) - отсутствует; кузов (кабина,прицеп)- 2287828; ХТА21074062287828; цвет кузова – темно-вишневый; мощность  двигателя, л.с. (кВт) -54л.с.(74кВт); тип  двигателя - бензиновый; разрешенная  максимальная  масса, кг. - 1460; масса  без нагрузки, кг. – 1060. ПТС 48 НУ 828386 выд. 11.01.2006 г. Регистрационный знак С 070 МТ 48, дата регистрации 11.01.2006 г. выд. РЭГ ГИБДД ПРИ ОВД УСМАНСКОГО РАЙОНА Липецкой обла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чальная цена аукциона установлена на основании отчета № 592/16 «По определению текущей величины рыночной стоимости автомобиля» от 26.02.2016г.,  независимого оценщика ИП Костерев В.Г., начальную цену аукциона (начальная цена продажи муниципального имущества) в размере  – 16000,00 (шестнадцать тысяч) рублей.  Задаток на участие в аукционе установлен в размере 20% от начальной цены, что составляет – 3200, 00 (три тысячи двести) рублей. «Шаг аукциона» установлен в размере 5% от начальной цены аукциона, что составляет – 800, 00  (восемьсот) рублей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администрации  сельского поселения Сторожевской сельсовет Усманского муниципального района Липецкой области Российской Федерации № 21 р от 22.06.2016г. «О проведении аукциона по продаже муниципального имущества».</w:t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та начала приема заявок на участие в аукционе- 01.07.2016г.</w:t>
      </w:r>
    </w:p>
    <w:p>
      <w:pPr>
        <w:pStyle w:val="21"/>
        <w:widowControl w:val="false"/>
        <w:tabs>
          <w:tab w:val="clear" w:pos="708"/>
          <w:tab w:val="left" w:pos="6351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та окончания приема заявок на участие в аукционе – 25.07.2016г.</w:t>
      </w:r>
    </w:p>
    <w:p>
      <w:pPr>
        <w:pStyle w:val="21"/>
        <w:widowControl w:val="false"/>
        <w:tabs>
          <w:tab w:val="clear" w:pos="708"/>
          <w:tab w:val="left" w:pos="6351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дведение итогов приема заявок: 27.07.2016г. в 10.00 по московскому времени.  </w:t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b/>
          <w:b/>
          <w:color w:val="FF0000"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ru-RU"/>
        </w:rPr>
        <w:t>АУКЦИОН   01.08.2016 г. в 10.00 по московскому времени</w:t>
      </w:r>
    </w:p>
    <w:p>
      <w:pPr>
        <w:pStyle w:val="21"/>
        <w:widowControl w:val="false"/>
        <w:tabs>
          <w:tab w:val="clear" w:pos="708"/>
          <w:tab w:val="left" w:pos="6351" w:leader="none"/>
        </w:tabs>
        <w:rPr>
          <w:b/>
          <w:b/>
          <w:color w:val="FF0000"/>
          <w:sz w:val="32"/>
          <w:szCs w:val="32"/>
          <w:u w:val="single"/>
          <w:lang w:val="ru-RU"/>
        </w:rPr>
      </w:pPr>
      <w:r>
        <w:rPr>
          <w:b/>
          <w:color w:val="FF0000"/>
          <w:sz w:val="32"/>
          <w:szCs w:val="32"/>
          <w:u w:val="single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1"/>
        <w:widowControl w:val="false"/>
        <w:tabs>
          <w:tab w:val="clear" w:pos="708"/>
          <w:tab w:val="left" w:pos="6351" w:leader="none"/>
        </w:tabs>
        <w:jc w:val="center"/>
        <w:rPr/>
      </w:pPr>
      <w:r>
        <w:rPr>
          <w:sz w:val="32"/>
          <w:szCs w:val="32"/>
          <w:lang w:val="ru-RU"/>
        </w:rPr>
        <w:t>Сторожевое  2016 г.</w:t>
      </w:r>
    </w:p>
    <w:sectPr>
      <w:type w:val="nextPage"/>
      <w:pgSz w:w="11906" w:h="16838"/>
      <w:pgMar w:left="1440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Variable">
    <w:name w:val="variable"/>
    <w:basedOn w:val="Normal"/>
    <w:qFormat/>
    <w:pPr/>
    <w:rPr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24:00Z</dcterms:created>
  <dc:creator>VLADIMIROV</dc:creator>
  <dc:description/>
  <cp:keywords/>
  <dc:language>en-US</dc:language>
  <cp:lastModifiedBy>Stor</cp:lastModifiedBy>
  <cp:lastPrinted>2016-05-12T11:13:00Z</cp:lastPrinted>
  <dcterms:modified xsi:type="dcterms:W3CDTF">2016-06-24T11:24:00Z</dcterms:modified>
  <cp:revision>2</cp:revision>
  <dc:subject/>
  <dc:title>Комитет по управлению муниципальным имуществом администрации Усманского муниципального района</dc:title>
</cp:coreProperties>
</file>