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 СЕЛЬСКОГО ПОСЛЕНИЯ СТОРОЖЕВСКОЙ СЕЛЬСОВЕТ УСМ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торожев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u w:val="single"/>
        </w:rPr>
        <w:t>22</w:t>
      </w:r>
      <w:r>
        <w:rPr/>
        <w:t xml:space="preserve">» </w:t>
      </w:r>
      <w:r>
        <w:rPr>
          <w:u w:val="single"/>
        </w:rPr>
        <w:t xml:space="preserve">июня </w:t>
      </w:r>
      <w:r>
        <w:rPr/>
        <w:t xml:space="preserve"> 2016 г                                                                           №  21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«О проведении аукциона по продаже </w:t>
      </w:r>
    </w:p>
    <w:p>
      <w:pPr>
        <w:pStyle w:val="Normal"/>
        <w:rPr/>
      </w:pPr>
      <w:r>
        <w:rPr/>
        <w:t xml:space="preserve">  </w:t>
      </w:r>
      <w:r>
        <w:rPr/>
        <w:t>муниципального имущества»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В соответствии с Федеральным законом № 178 от 21.12.2001 г. "О приватизации государственного и муниципального имущества",ст. 46, 47 Устава сельского поселения Сторожевской сельсовет Усманского муниципального района Липецкой области Российской Федера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Старшему специалисту 1 разряда  Веселых Татьяне Петровне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1. Провести торги в форме аукциона открытые по составу участников и форме подачи предложений о цене продажи муниципального имущества: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Лот № 1</w:t>
      </w:r>
      <w:r>
        <w:rPr/>
        <w:t xml:space="preserve"> – </w:t>
      </w:r>
      <w:r>
        <w:rPr>
          <w:b/>
        </w:rPr>
        <w:t>автомобиль  ВАЗ - 21074</w:t>
      </w:r>
      <w:r>
        <w:rPr/>
        <w:t xml:space="preserve">, 2005 г.в., идентификационный номер (VIN) XТА21074062287828 ; наименование (тип  ТС) – легковой; модель, № двигателя 8257538(2106); шасси (рама) - отсутствует; кузов (кабина,прицеп)- 2287828; ХТА21074062287828; цвет кузова – темно-вишневый; мощность  двигателя, л.с. (кВт) -54л.с.(74кВт); тип  двигателя - бензиновый; разрешенная  максимальная  масса, кг. - 1460; масса  без нагрузки, кг. – 1060. ПТС 48 НУ 828386 выд. 11.01.2006 г. Регистрационный знак С 070 МТ 48, дата регистрации 11.01.2006 г. выд. РЭГ ГИБДД ПРИ ОВД УСМАНСКОГО РАЙОНА Липецкой области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2. Установить на основании отчета № 592/16 «По определению текущей величины рыночной стоимости автомобиля» от 26.02.2016г.,  независимого оценщика ИП Костерев В.Г.., начальную цену аукциона (начальная цена продажи муниципального имущества) в размере  – 16000,00 (шестнадцать тысяч) рублей.  Задаток на участие в аукционе установлен в размере 20% от начальной цены, что составляет – 3200, 00 (три тысячи двести) рублей. «Шаг аукциона» установлен в размере 5% от начальной цены аукциона, что составляет – 800, 00  (восемьсот) рубле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3. Задаток зачисляется на счет: ИНН 4816001454, КПП 481601001, УФК по Усманскому району (администрация сельского поселения Сторожевской сельсовет Усманского муниципального района Липецкой области Российской Федерации, л/с 05463002260), р/сч  40302810400003000065 в  Отделение Липецк г. Липецк.  БИК 044206001,  ОКТМО 42648472.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>1.4.</w:t>
      </w:r>
      <w:r>
        <w:rPr>
          <w:b/>
        </w:rPr>
        <w:t xml:space="preserve"> </w:t>
      </w:r>
      <w:r>
        <w:rPr/>
        <w:t>Утвердить аукционную документацию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5. Информацию о проведении публичных торгов поместить в районной газете "Новая жизнь" и на сайтах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orozhe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/>
        <w:t xml:space="preserve">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Cs/>
        </w:rPr>
        <w:t>1.6.</w:t>
      </w:r>
      <w:r>
        <w:rPr>
          <w:b/>
          <w:bCs/>
        </w:rPr>
        <w:t xml:space="preserve"> </w:t>
      </w:r>
      <w:r>
        <w:rPr>
          <w:bCs/>
        </w:rPr>
        <w:t>Контроль за исполнением настоящего распоряжения возложить на старшего специалиста 1 разряда Веселых Т.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 администрации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рожевской сельсовет                                           Р.К.Карп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orozhevsko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5:00Z</dcterms:created>
  <dc:creator>KUMI</dc:creator>
  <dc:description/>
  <cp:keywords/>
  <dc:language>en-US</dc:language>
  <cp:lastModifiedBy>Stor</cp:lastModifiedBy>
  <cp:lastPrinted>2016-06-23T15:29:00Z</cp:lastPrinted>
  <dcterms:modified xsi:type="dcterms:W3CDTF">2016-06-23T11:29:00Z</dcterms:modified>
  <cp:revision>3</cp:revision>
  <dc:subject/>
  <dc:title>"О продаже муниципального имущества"</dc:title>
</cp:coreProperties>
</file>